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rPr/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sz w:val="22"/>
          <w:szCs w:val="22"/>
        </w:rPr>
        <w:t>ШЕСТОЙ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>ТРИДЦАТЬ ВТОРОЕ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16 декабря 2021 года                           № 32-432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 БЮДЖЕТЕ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МУНИЦИПАЛЬНОГО ОБРАЗОВАНИЯ ГОРОД МУРМАН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sz w:val="24"/>
          <w:szCs w:val="24"/>
        </w:rPr>
        <w:t xml:space="preserve">16 декабря </w:t>
      </w:r>
      <w:r>
        <w:rPr>
          <w:color w:val="000000"/>
          <w:sz w:val="24"/>
          <w:szCs w:val="24"/>
        </w:rPr>
        <w:t>2021 года</w:t>
      </w:r>
    </w:p>
    <w:p>
      <w:pPr>
        <w:pStyle w:val="Normal"/>
        <w:ind w:left="7080"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4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.</w:t>
            </w:r>
          </w:p>
        </w:tc>
        <w:tc>
          <w:tcPr>
            <w:tcW w:w="7654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характеристики 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 на плановый период 2023 и 2024 годов 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  <w:t xml:space="preserve">        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769 338,9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534 54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765 206,4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основные характеристики бюджета муниципального образования город Мурманск на 2023 год и на 2024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909 757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429 676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расходо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499 711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, в том числе условно утвержденные расходы в сумме 413 162,7 тыс. руб.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979 95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 том числе условно утвержденные расходы в сумме                                     1 229 239,7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дефицит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89 954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50 278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ru-RU"/>
        </w:rPr>
        <w:t xml:space="preserve">       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ирования дефицита бюджета муниципального образования город Мурманск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я дефицита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к настоящему решению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ормативы распределения доходов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ются за счет налоговых и неналоговых доходов, доходов в части погашения задолженности прошлых лет и задолженности по отмененным налогам, сборам и иным обязательным платежам, подлежащих зачислению в бюджеты городских округов в соответствии с бюджетным законодательством Российской Федерации, по нормативам 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к настоящему решению.</w:t>
      </w:r>
    </w:p>
    <w:p>
      <w:pPr>
        <w:pStyle w:val="31"/>
        <w:widowControl w:val="false"/>
        <w:ind w:hanging="851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tabs>
                <w:tab w:val="clear" w:pos="708"/>
                <w:tab w:val="left" w:pos="1005" w:leader="none"/>
              </w:tabs>
              <w:spacing w:lineRule="auto" w:line="240"/>
              <w:ind w:left="-108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числения средств в погаш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дебиторск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долженности прошлых ле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 2022 году средства, поступающие на лицевые счета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город Мурманск; 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муниципального образования город Мурманск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23"/>
              <w:widowControl w:val="false"/>
              <w:spacing w:lineRule="auto" w:line="240"/>
              <w:ind w:left="-108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5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остатков средств муниципальных учреждений муниципального образования город Мурманск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ind w:lef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2022 году 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на единый счет бюджета муниципального образования город Мурманск, а также возвращаются с него на указанный казначейский счет в соответствии с порядком, установленном администрацией города Мурманска, с учетом общих требований, установленных Правительством Российской Федераци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/>
        <w:ind w:lef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2022 году остатки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муниципального образования город Мурманск, перечисляются Управлением Федерального казначейства по Мурманской области на единый счет бюджета муниципального образования город Мурманск, а также возвращаются с него на указанный казначейский счет в соответствии с порядком, установленным администрацией города Мурманска, с учетом общих требований, установленных Правительством Российской Федераци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/>
        <w:ind w:left="-108" w:firstLine="6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средства в объеме остатков субсидий, предоставленных в 2021</w:t>
      </w:r>
      <w:r>
        <w:rPr/>
        <w:t xml:space="preserve"> году муниципальным бюджетным и муниципальным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город Мурманск в порядке, установленном администрацией города Мурманска.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преференции</w:t>
            </w:r>
          </w:p>
        </w:tc>
      </w:tr>
    </w:tbl>
    <w:p>
      <w:pPr>
        <w:pStyle w:val="31"/>
        <w:widowControl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обеспечения жизнедеятельности населения в районах Крайнего Севера, социального обеспечения населения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я физической культуры и спорта, поддержки социально-ориентированных некоммерческих организаций,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решения Совета депутатов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9.10.2021 </w: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0-396 </w:t>
      </w:r>
      <w:r>
        <w:rPr>
          <w:rFonts w:cs="Times New Roman" w:ascii="Times New Roman" w:hAnsi="Times New Roman"/>
          <w:color w:val="000000"/>
          <w:sz w:val="24"/>
          <w:szCs w:val="24"/>
        </w:rPr>
        <w:t>"О рекомендации администрации города Мурманска включить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иде приложения перечен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енда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льготы по арендной плате за землю, государственная собственность на которую не разграничена, в виде установления понижающих коэффициентов к размерам арендной платы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распоряжения администрации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7.10.2021 № 46-р </w:t>
      </w:r>
      <w:r>
        <w:rPr>
          <w:rFonts w:cs="Times New Roman" w:ascii="Times New Roman" w:hAnsi="Times New Roman"/>
          <w:color w:val="000000"/>
          <w:sz w:val="24"/>
          <w:szCs w:val="24"/>
        </w:rPr>
        <w:t>"О включении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чня организаций для предоставления льготы по арендной плате за пользование муниципальным имуществом в городе Мурманске, в том числе за земельные участки, находящиеся в муниципальной собственности, в виде установления понижающих коэффициентов к размерам арендной платы" предоставить муниципальные преференции организациям, установи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понижающие коэффициенты к размерам арендной платы за землю, государственная собственность на которую не разграничена, арендной платы за земельные участки, находящиеся в муниципальной собственности, и арендной платы за пользование муниципальным имуществом согласно приложени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, 4,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ступление доходов в бюджет муниципального образования город Мурманск 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ить объем поступлений доходов бюджета муниципального образования город Мурманск на 2022 год согласно приложению 6 к настоящему решению и на плановый период 2023 и 2024 годов согласно приложению 6.1 к настоящему решению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     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ассигнования 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и на плановый период 2023 и 2024 годов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направляемых на исполнение публичных нормативных обязательств на 2022 год в сумме 218 677,4 тыс. руб., на 2023 год в сумме 209 457,8 тыс. руб. и на 2024 год в сумме 204 681,6 тыс. руб.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город Мурманск на 2022 год согласно приложению 7 к настоящему решению и на плановый период 2023 и 2024 годов согласно приложению 7.1 к настоящему решен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ведомственную структуру расходов бюджета муниципального образования город Мурманск на 2022 год согласно приложению 8 к настоящему решению и на плановый период 2023 и 2024 годов согласно приложению 8.1 к настоящему решен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город Мурманск на 2022 год согласно приложению 9 к настоящему решению и на плановый период 2023 и 2024 годов согласно приложению 9.1 к настоящему решению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2. Установить, что субсидии юридическим лицам (за исключением субсидий государственным (муниципальным) учреждениям, а также субсидий, указанных в пунктах                     6-8.1 статьи 78 Бюджетного кодекса Российской Федерации), индивидуальным предпринимателям, физическим лицам - производителям товаров (работ, услуг) предоставляются за счет бюджетных ассигнований, выделенных на финансовое обеспечение соответствующих направлений расходов, в случаях, установленных настоящим решением согласно приложению 10 к настоящему решению.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бсидии юридическим лицам, указанные в абзаце 1 настоящей части, предоставляются в соответствии с порядками, установленными  администрацией города Мурманск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предоставления субсидий юридическим лицам, предусмотренных пунктом 8 статьи 78 Бюджетного кодекса Российской Федерации, устанавливается постановлением администрации города Мурманск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ссигнований на обеспечение деятельности органов местного самоуправления муниципального образования город Мурман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      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highlight w:val="green"/>
        </w:rPr>
      </w:pPr>
      <w:r>
        <w:rPr>
          <w:color w:val="000000"/>
          <w:sz w:val="24"/>
          <w:szCs w:val="24"/>
          <w:highlight w:val="green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коэффициент увеличения (индексации) с 1 октября 2022 года в размере 1,04 по отношению к действующим на 31 декабря 2021 год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ячному денежному вознаграждению и месячному денежному поощрению лиц, замещающих муниципальные должности в муниципальном образовании город Мурманск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му окладу и ежемесячной надбавки к должностному окладу за классный чин муниципальных служащих муниципального образования город Мурманс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 муниципального образования город Мурманск, должностного оклада и ежемесячной надбавки к должностному окладу за классный чин муниципальных служащих муниципального образования город Мурманск, их размеры подлежат округлению до целого рубля в сторону увели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/>
        <w:t>Средства бюджета муниципального образования город Мурманск на дополнительное финансовое обеспечение осуществления отдельных государственных полномочий Российской Федерации, государственных полномочий Мурманской области, переданных муниципальному образованию город Мурманск, используются в пределах объема бюджетных ассигнований, утвержденных на эти цели настоящим решением.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napToGrid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 исполнения бюджета муниципального образования город Мурманск в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и на плановый период 2023 и 2024 годов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napToGrid w:val="false"/>
              <w:spacing w:lineRule="auto" w:line="240"/>
              <w:ind w:right="0" w:hanging="1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1"/>
        <w:ind w:firstLine="567"/>
        <w:jc w:val="both"/>
        <w:rPr/>
      </w:pPr>
      <w:r>
        <w:rPr>
          <w:color w:val="000000"/>
          <w:sz w:val="24"/>
          <w:szCs w:val="24"/>
        </w:rPr>
        <w:t>1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юджета муниципального образования город Мурманск</w:t>
      </w:r>
      <w:r>
        <w:rPr>
          <w:sz w:val="24"/>
          <w:szCs w:val="24"/>
        </w:rPr>
        <w:t xml:space="preserve"> в соответствии с решениями руководителя финансового органа без внесения изменений в настоящее решение является распределение</w:t>
      </w:r>
      <w:r>
        <w:rPr>
          <w:color w:val="000000"/>
          <w:sz w:val="24"/>
          <w:szCs w:val="24"/>
        </w:rPr>
        <w:t xml:space="preserve"> за</w:t>
      </w:r>
      <w:r>
        <w:rPr>
          <w:sz w:val="24"/>
          <w:szCs w:val="24"/>
        </w:rPr>
        <w:t>резервированных средств в составе утвержденных бюджетных ассиг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подразделу "Резервные фонды" раздела "Общегосударственные вопросы" классификации расходов бюджетов для расходования средств резервного фонда администрации города Мурманска в 2022 году в сумме 20 000,0 тыс. руб., в 2023 году в сумме 20 000,0 тыс. руб. и в 2024 году в сумме 20 000,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подразделу "Другие общегосударственные вопросы" раздела "Общегосударственные вопросы" классификации расходов бюджетов на исполнение судебных актов по искам к муниципальному образованию город Мурманск и постановлений судебных приставов о взыскании расходов по совершению исполнительных действий с муниципального образования город Мурманск в 2022 году в сумме 200 000,0 тыс. руб., в 2023 году в сумме 300 000,0 тыс. руб. и в 2024 году в сумме 300 000,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подразделу "Другие общегосударственные вопросы" раздела "Общегосударственные вопросы" классификации расходов бюджетов на реализацию Закона Мурманской области от 29.06.2007 № 860-01-ЗМО "О муниципальной службе в Мурманской области" в 2022 году в сумме 92 670,8 тыс. руб., в 2023 году в сумме 87 578,1 тыс. руб. и в 2024 году в сумме 90 680,0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Установить в соответствии с пунктом 8 статьи 217 Бюджетного кодекса Российской</w:t>
      </w:r>
      <w:r>
        <w:rPr>
          <w:color w:val="000000"/>
          <w:sz w:val="24"/>
          <w:szCs w:val="24"/>
        </w:rPr>
        <w:t xml:space="preserve"> Федерации</w:t>
      </w:r>
      <w:r>
        <w:rPr>
          <w:sz w:val="24"/>
          <w:szCs w:val="24"/>
        </w:rPr>
        <w:t xml:space="preserve"> дополнительные основания </w:t>
      </w:r>
      <w:r>
        <w:rPr>
          <w:color w:val="000000"/>
          <w:sz w:val="24"/>
          <w:szCs w:val="24"/>
        </w:rPr>
        <w:t>для внесения изменений в сводную бюджетную роспись бюджета муниципального образования город Мурманск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 xml:space="preserve">по главному распорядителю бюджетных средств и (или) между главными распорядителями бюджетных средств) </w:t>
      </w:r>
      <w:r>
        <w:rPr>
          <w:sz w:val="24"/>
          <w:szCs w:val="24"/>
        </w:rPr>
        <w:t>в соответствии с решениями руководителя финансового органа без внесения изменений в настоящее решение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увеличение бюджетных ассигнований текущего финансового года и планового периода в случае подтверждения распределения в бюджет муниципального образования город Мурманск межбюджетных трансфертов из областного бюдже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увеличение бюджетных ассигнований на остатки межбюджетных трансфертов на 1 января 2022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бюджетных ассигнований муниципального дорожного фонда города Мурманска, не использованных в отчетном финансовом году, в соответствии с порядком его формирования и использования, утвержденным решением Совета депутатов города Мурманска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по решению Главы администрации города Мурманска бюджетных ассигнований между муниципальными программами, подпрограммами (мероприятиями) муниципальных программ, а также непрограммной деятельности органов местного самоуправления в пределах общего объема бюджетных ассигнований, утвержденных настоящим решением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бюджетных средств по соответствующей целевой статье и группе вида расходов классификации расходов бюджетов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;</w:t>
      </w:r>
    </w:p>
    <w:p>
      <w:pPr>
        <w:pStyle w:val="ConsPlusNormal1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величение (перераспределение)  бюджетных ассигнований текущего финансового года на обеспечение софинансирования расходов к межбюджетным трансфертам из областного бюджета, имеющим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в объеме, не превышающем сумму остатка неиспользованных бюджетных ассигнований на указанные цели на начало текущего финансового года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, на исполнение указанных муниципальных контрактов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на финансовое обеспечение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- реализации региональных проектов в рамках национальных проектов, обеспечивающих достижение целей и целевых показателей, выполнение задач, определенных Указом Президента Российской Федерации от 07.05.2018 № 204                                    </w:t>
      </w: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О национальных целях и стратегических задачах развития Российской Федерации на период до 2024 года</w:t>
      </w: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 софинансирования расходов к межбюджетным трансфертам из областного бюджета, имеющим целевое назначение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по решению Главы администрации города Мурманска бюджетных ассигнований между видами источников финансирования дефицита бюджета муниципального образования город Мурманск в ходе исполнения бюджета муниципального образования город Мурманск в пределах общего объема бюджетных ассигнований по источникам финансирования дефицита бюджета муниципального образования город Мурманск, предусмотренных на соответствующий финансовый год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существления выплат, сокращающих долговые обязательства муниципального образования город Мурманск в соответствии со статьей 96 Бюджетного кодекса Российской Федерации. 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й долг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я город Мурманск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оставление муниципальных гарантий муниципального образования город Мурманск </w:t>
            </w:r>
          </w:p>
        </w:tc>
      </w:tr>
    </w:tbl>
    <w:p>
      <w:pPr>
        <w:pStyle w:val="23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right="0" w:firstLine="284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становить верхний предел муниципального внутреннего долга по долговым обязательствам муниципального образования город Мурманск на 1 января 2023 года в сумме 3 199 200,0 тыс. руб., на 1 января 2024 года в сумме 3 781 200,0 0 тыс. руб. и на 1 января 2025 года в сумме 4 208 200,0 тыс. руб., в том числе верхний предел долга по муниципальным гарантиям в валюте Российской Федерации на 1 января 2023 года в сумме 120 000,0 тыс. руб., на 1 января 2024 года в сумме 120 000,0 тыс. руб. и на 1 января 2025 года в сумме 0,0 тыс. руб.</w:t>
      </w:r>
    </w:p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в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шн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га по долговым обязательствам муниципального образования город Мурманск на 1 января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 и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с. руб.,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иностранной валюте </w:t>
      </w:r>
      <w:r>
        <w:rPr>
          <w:rFonts w:cs="Times New Roman" w:ascii="Times New Roman" w:hAnsi="Times New Roman"/>
          <w:color w:val="000000"/>
          <w:sz w:val="24"/>
          <w:szCs w:val="24"/>
        </w:rPr>
        <w:t>на 1 января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 и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а в сумм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Утвердить Программу муниципальных гарантий в валюте Российской Федераци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 Порядок предоставления муниципальных гарантий муниципального образования город Мурманск устанавливается решением Совета депутатов города Мурманска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</w:tr>
    </w:tbl>
    <w:p>
      <w:pPr>
        <w:pStyle w:val="23"/>
        <w:widowControl w:val="false"/>
        <w:spacing w:lineRule="auto" w:line="240"/>
        <w:ind w:right="0" w:hanging="14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внутренних заимствований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3 и 2024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униципальный дорожный фонд города Мурманска</w:t>
            </w:r>
          </w:p>
        </w:tc>
      </w:tr>
    </w:tbl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бъем бюджетных ассигнований муниципального дорожного фонда города Мурманска на 2022 год в размере 2 253 692,7 тыс. руб., на 2023 год в размере                             2 379 931,2  тыс. руб. и на 2024 год в размере 2 421 872,2 тыс. 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Объе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обслуживание муниципального долга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я город Мурман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бъем расходов на обслуживание муниципального долга муниципального образования город Мурманск на 2022 год в сумме 248 005,3 тыс. руб., на 2023 год в сумме 277 254,7 тыс. руб. и на 2024 год в сумме 348 679,2 тыс. 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 исполнения в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у бюджета муниципального образования город Мурманск главными распорядителями средств бюджета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я город Мурманск и муниципальными учреждения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 </w:t>
            </w:r>
          </w:p>
        </w:tc>
      </w:tr>
    </w:tbl>
    <w:p>
      <w:pPr>
        <w:pStyle w:val="23"/>
        <w:widowControl w:val="false"/>
        <w:spacing w:lineRule="auto" w:line="240"/>
        <w:ind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eastAsia="MS Sans Serif;Arial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становить, что главные распорядители средств бюджета муниципального образования город Мурманск осуществляют погашени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просроченной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редиторской задолженности, образовавшейся по состоянию на 1 января 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года, в пределах бюджетных ассигнований, предусмотренных в ведомственной структуре расходов бюджета муниципального образования город Мурманск на 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год, при условии недопущения образования кредиторской задолженности по бюджетным обязательствам 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д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е решения о бюджете муниципального образования город Мурма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 на плановый период 2023 и 2024 г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 времени</w:t>
            </w:r>
          </w:p>
        </w:tc>
      </w:tr>
    </w:tbl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 Опубликовать настоящее решение с приложениями в газете "Вечерний Мурманск".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астоящее решение вступает в силу с 1 января 2022 года.  </w:t>
        <w:tab/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 за выполнением решения о бюджете муниципального образования город Мурман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2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 на плановый период 2023 и 2024 годов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онтроль за исполнением настоящего решения возложить на постоянную комиссию Совета депутатов города Мурманска по бюджету и финансовому регулированию                      (Коробков С.Е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ы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Т.И. Прямикова</w:t>
      </w:r>
      <w:r>
        <w:rPr>
          <w:color w:val="333333"/>
          <w:sz w:val="24"/>
          <w:szCs w:val="24"/>
        </w:rPr>
        <w:t xml:space="preserve">                                               </w:t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кты"/>
    <w:basedOn w:val="Normal"/>
    <w:qFormat/>
    <w:pPr>
      <w:ind w:firstLine="709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18:00Z</dcterms:created>
  <dc:creator>1</dc:creator>
  <dc:description/>
  <cp:keywords/>
  <dc:language>en-US</dc:language>
  <cp:lastModifiedBy>BondarenkoMA</cp:lastModifiedBy>
  <cp:lastPrinted>2021-11-14T07:53:00Z</cp:lastPrinted>
  <dcterms:modified xsi:type="dcterms:W3CDTF">2021-12-17T09:05:00Z</dcterms:modified>
  <cp:revision>155</cp:revision>
  <dc:subject/>
  <dc:title> </dc:title>
</cp:coreProperties>
</file>